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 DE LA REUNION DU COMITE TRIPARTITE DU PADSS en 5</w:t>
      </w:r>
      <w:r>
        <w:rPr>
          <w:vertAlign w:val="superscript"/>
        </w:rPr>
        <w:t>ème</w:t>
      </w:r>
      <w:r>
        <w:rPr/>
        <w:t xml:space="preserve"> REGION</w:t>
      </w:r>
    </w:p>
    <w:p>
      <w:pPr>
        <w:pStyle w:val="Normal"/>
        <w:jc w:val="center"/>
        <w:rPr>
          <w:i/>
          <w:i/>
        </w:rPr>
      </w:pPr>
      <w:r>
        <w:rPr>
          <w:i/>
        </w:rPr>
        <w:t>Mopti, le 09 mars 200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681"/>
        <w:gridCol w:w="2110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RAIRES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T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SPONSABLE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h30-9h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ccueil et installation des participant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sateur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de-DE"/>
              </w:rPr>
              <w:t>09h00-09h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- Ouverture des travaux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Présentation des participant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Adoption de l’agenda de la réunion du CTP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rétaire Général Ministère de la Santé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h15-10h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de l’an III, y compris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’état d’exécution des activités de l’an III et </w:t>
            </w:r>
          </w:p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le bilan financier de l’an III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/AC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oint du DAO pour le recrutement d’un opérateur privé pour la mise en œuvre des mutuelles de santé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H/AC DRDS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oint du dossier MOD CSCo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S/AC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Médicalisation des CSCom : bilan 2008 &amp; perspectives 20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S/AC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15-10h4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- Présentation de la synthèse des POs 2010 </w:t>
            </w:r>
          </w:p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- Suivi financier composante régional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H/AC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N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Validation du PO 2010 &amp; levée des conditions suspensive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P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h45-11h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AUSE CAF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h00-11h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oint du processus de validation du PE 2009-201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G/DGA-HSD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K/AC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ommentaires &amp; recommandations pour la finalisation du PE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Examen des conditionnalités de l’article 3.4 de la convention de financement 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rats de performance signés entre l’Hôpital Sominè Dolo et le Ministère de la Santé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gets prévisionnels pour les exercices à venir 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rapports d’activités relatifs à la période 2004 à 2008 et évaluations annuelles du contrat de performance pour alimenter le rapport d’exécution ;  </w:t>
            </w:r>
          </w:p>
          <w:p>
            <w:pPr>
              <w:pStyle w:val="Corpsdetexte3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oûts de fonctionnement de la période 2009-2013 (PE)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.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h30-12h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Point d’avancement du dossier des grosses infrastructures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TIER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h00-12h4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- Rappel des recommandations des audits antérieurs </w:t>
            </w:r>
          </w:p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Réalisations des audits des 1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perscript"/>
              </w:rPr>
              <w:t>er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et 2</w:t>
            </w:r>
            <w:r>
              <w:rPr>
                <w:rFonts w:cs="Times New Roman" w:ascii="Times New Roman" w:hAnsi="Times New Roman"/>
                <w:b w:val="false"/>
                <w:bCs w:val="false"/>
                <w:vertAlign w:val="superscript"/>
              </w:rPr>
              <w:t>ème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semestres 2008</w:t>
            </w:r>
          </w:p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Recrutement du nouvel auditeu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 DIARRA / DAF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h45-13h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Compte central : Point de l’état de paiement et des montants versés en 2008 &amp; 2009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h00-13h3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Communications sur divers dossiers 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Mission conjointe AFD/CTB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N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Evaluation à mi-parcours du PADS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N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Dossier Recherche action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F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Formation des médecins spécialistes de l’EPH SD Mopt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h30-14h0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Suivi des recommandations des précédentes réunions du CTP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H/AC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h00-14h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iver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AL/MS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14h1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3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DEJEUNER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10:00Z</dcterms:created>
  <dc:creator>LAMINE</dc:creator>
  <dc:description/>
  <cp:keywords/>
  <dc:language>en-US</dc:language>
  <cp:lastModifiedBy>USER</cp:lastModifiedBy>
  <cp:lastPrinted>2009-03-09T08:17:00Z</cp:lastPrinted>
  <dcterms:modified xsi:type="dcterms:W3CDTF">2009-03-09T08:24:00Z</dcterms:modified>
  <cp:revision>9</cp:revision>
  <dc:subject/>
  <dc:title>AGENDA DE LA REUNION DU COMITE TRIPARTITE DU PADSS en 5ème Région</dc:title>
</cp:coreProperties>
</file>